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ice explicative du transgerbeur 3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bouton mo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4445</wp:posOffset>
            </wp:positionV>
            <wp:extent cx="647700" cy="58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transgerbeur dispose de deux modes : automatique et cycle par cycle.</w:t>
      </w:r>
    </w:p>
    <w:p>
      <w:pPr>
        <w:pStyle w:val="Normal"/>
        <w:rPr/>
      </w:pPr>
      <w:r>
        <w:rPr/>
        <w:t>Lorsque la flèche est tournée vers la gauche, le mode cycle par cycle est actif.</w:t>
      </w:r>
    </w:p>
    <w:p>
      <w:pPr>
        <w:pStyle w:val="Normal"/>
        <w:rPr/>
      </w:pPr>
      <w:r>
        <w:rPr/>
        <w:t>Lorsque la flèche est tournée vers la droite, le mode automatique est ac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 bouton départ de cycle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581025" cy="495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l permet de lancer le cycle après mise en position d’une boîte sur le préhens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digicod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847725" cy="1371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orsque l’on veut sortir une boîte du magasin, il faut taper le code correspondant à celle-ci puis appuyer sur validation. Il ne faut pas qu’il y ait déjà une boîte sur le préhens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des à taper pour sortir les boîtes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23 : boîte rou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56 : boîte ve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789 : boîte ja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59 : boîte mau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57 : boîte ble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Ces codes correspondent aussi aux codes à barres lus sur les boîtes lorsque ces dernières sont mises en position sur le préhens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éplacements du bra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sition du bras, aussi bien horizontalement que verticalement, correspond à une valeur comprise entre 0 et 1000. Le placement devant les différentes alvéoles correspond à des coordonnées précises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rizontal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100 : alvéole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7 : alvéol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14 : alvéol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72 : alvéol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29 : alvéole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87 : alvéole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tical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 : étage 0 (position initia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9 : étage 1 avec le préhenseur niveau sous la poignée de la boî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5 : étage 1 avec le préhenseur niveau « enclenché » dans la poignée de la boî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0 : étage 2 avec le préhenseur niveau sous la poignée de la boî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6 : étage 2 avec le préhenseur niveau « enclenché » dans la poignée de la boî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1 : étage 3 avec le préhenseur niveau sous la poignée de la boî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67 : étage 3 avec le préhenseur niveau « enclenché » dans la poignée de la boî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93 : étage 4 avec le préhenseur niveau sous la poignée de la boî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29 : étage 4 avec le préhenseur niveau « enclenché » dans la poignée de la boî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54 : étage 5 avec le préhenseur niveau sous la poignée de la boî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90 : étage 5 avec le préhenseur niveau « enclenché » dans la poignée de la boî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Remarque</w:t>
      </w:r>
      <w:r>
        <w:rPr>
          <w:sz w:val="22"/>
          <w:szCs w:val="22"/>
        </w:rPr>
        <w:t> : l’écart entre les deux niveaux d’un même étage correspond à 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La vitesse de déplacement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notre cas, la vitesse correspond à la soustraction entre la position à atteindre et la position actuelle. Plus l’écart est grand plus la vitesse de départ sera élevée et plus le bras approchera de la position à atteindre, plus il ralentira.</w:t>
      </w:r>
    </w:p>
    <w:p>
      <w:pPr>
        <w:pStyle w:val="Normal"/>
        <w:rPr/>
      </w:pPr>
      <w:r>
        <w:rPr/>
        <w:t>Lorsque la vitesse horizontale est positive, le bras se déplace vers la droite, lorsqu’elle est négative, le bras se déplace vers la gauche.</w:t>
      </w:r>
    </w:p>
    <w:p>
      <w:pPr>
        <w:pStyle w:val="Normal"/>
        <w:rPr/>
      </w:pPr>
      <w:r>
        <w:rPr/>
        <w:t>Lorsque la vitesse verticale est positive, le bras se déplace vers le haut, lorsqu’elle est négative, le bras se déplace vers le 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ise en rout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ttre le programme en « go ! »</w:t>
      </w:r>
    </w:p>
    <w:p>
      <w:pPr>
        <w:pStyle w:val="Normal"/>
        <w:numPr>
          <w:ilvl w:val="0"/>
          <w:numId w:val="1"/>
        </w:numPr>
        <w:rPr/>
      </w:pPr>
      <w:r>
        <w:rPr/>
        <w:t>Choisir le mode voulu (si vous choisissez automatique, vous n’avez plus rien à fair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ngement d’une boî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Mettre une boîte sur le préhenseur, en cliquant sur l’une de celles situées à gauche du transgerbeur</w:t>
      </w:r>
    </w:p>
    <w:p>
      <w:pPr>
        <w:pStyle w:val="Normal"/>
        <w:numPr>
          <w:ilvl w:val="0"/>
          <w:numId w:val="1"/>
        </w:numPr>
        <w:rPr/>
      </w:pPr>
      <w:r>
        <w:rPr/>
        <w:t>cliquer sur march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rtie d’une boî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per le code de la boîte voulue, puis appuyer sur validation.</w:t>
      </w:r>
    </w:p>
    <w:p>
      <w:pPr>
        <w:pStyle w:val="Normal"/>
        <w:numPr>
          <w:ilvl w:val="0"/>
          <w:numId w:val="1"/>
        </w:numPr>
        <w:rPr/>
      </w:pPr>
      <w:r>
        <w:rPr/>
        <w:t>Une fois le bras revenu en position initiale, cliquer sur la boîte pour l’enlever du préhenseu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4:49:00Z</dcterms:created>
  <dc:creator>irai</dc:creator>
  <dc:description/>
  <dc:language>en-US</dc:language>
  <cp:lastModifiedBy>SM</cp:lastModifiedBy>
  <dcterms:modified xsi:type="dcterms:W3CDTF">2002-08-20T14:49:00Z</dcterms:modified>
  <cp:revision>2</cp:revision>
  <dc:subject/>
  <dc:title>Notice explicative du transgerbeur 3D</dc:title>
</cp:coreProperties>
</file>